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662"/>
        <w:gridCol w:w="113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c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genstan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zel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samt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>SIEGENIA TITAN DREH Kunststoff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 für Kunststofffenster und -Fenstertüren (aufliegende Bandseite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Öffnungsart: Dreh, verdeckt liegender Eingriff-Drehbeschlag, Flügelgewichte bis 130 kg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mittig: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230 mm, FFB max.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260 mm, FFH max.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konstant: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230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310 mm ,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Dauerfunktion Klasse 2 nach EN 1191 und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2400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rrosionsschutz Klasse 5 nach EN ISO 9227 und EN 1670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skräfte Klasse 2 nach EN 12046-1 und 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Bd in der Oberfläche galvanisch verzinkt (silberfarbig). Erfüllt die nach DIN EN 1670 höchste Korrosionsschutz-Klasse “5“.</w:t>
            </w:r>
          </w:p>
          <w:p>
            <w:pPr>
              <w:pStyle w:val="Flietext"/>
              <w:ind w:left="0" w:right="56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chtbare Drehpunkte farbig beschichtet, mit Kunststoff-Abdeckkappen (RAL-Farben) versehen oder in verzinkter Oberfläche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sz w:val="24"/>
                <w:szCs w:val="24"/>
                <w:lang w:val="de-DE" w:eastAsia="de-DE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einstellbarkeit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er Drehpunkt:</w:t>
            </w:r>
          </w:p>
          <w:p>
            <w:pPr>
              <w:pStyle w:val="Haupttext"/>
              <w:ind w:left="720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3-dimensionale Einstellmöglichkei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Oberer Drehpunkt: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2-dimensionale Einstellmöglichkeit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Exzentrischer Komfort-Pilzbolzen zur stufenlosen Einstellbarkeit des Flügelandrucks sowie automatischer Höhenanpassung mit Selbsthemmung (Rückstellverhinderung) zum Ausgleich von Falzlufttoleranzen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br/>
              <w:br/>
              <w:t>Geräusch- und verschleißarme Führungen der unteren und oberen Drehpunktbauteile durch integrierte Kunststoff-Lagerelement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(Verriegelung) waagerecht und senkrecht variabel einsetzbar, entsprechend den Verarbeitungs-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. Scherenlager-Bolzen mit Auszugs- und Lagesicherung, flächenbündig, verdeckt liegend im Scheren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Weitere wählbare 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haltung in Drehstellung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schnäpper rechte bzw. linke Bauform, verdeckt im Falz angebrach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Einbruchhemmung nach DIN EN 1627 (optional wählbar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Zusätzlich einbruchhemmende Verriegelungsstellen  im Falz verdeckt montier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Widerstandsklasse RC 1N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GLOBE oder Si-line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unterstützung beim Verschließen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bitte auswählen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heber, rollend, Einbau verschlussseitig,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>waagerechte Abstützwirkung von un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lügelheber  mit Schwenkhebel und integr. Fehlbedienungssperre;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bstützwirkung über Anbindung an unterer Eckumlenkung und Auflaufbock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Zusatz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45075</wp:posOffset>
                      </wp:positionH>
                      <wp:positionV relativeFrom="paragraph">
                        <wp:posOffset>-553720</wp:posOffset>
                      </wp:positionV>
                      <wp:extent cx="1797050" cy="610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9712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eastAsia="de-DE" w:bidi="ar-SA"/>
                                    </w:rPr>
                                    <w:t>H42.TKFDDE/2017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97.3pt;margin-top:-43.65pt;width:141.45pt;height:4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eastAsia="de-DE" w:bidi="ar-SA"/>
                              </w:rPr>
                              <w:t>H42.TKFDDE/2017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ämpfung der Drehbewegung durch </w:t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msschere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remsschere mit nachregulierbarer Bremswirkung über Innensechskant 2,5 mm. Verdeckt liegend im Flügelfalz montier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972945</wp:posOffset>
            </wp:positionH>
            <wp:positionV relativeFrom="margin">
              <wp:posOffset>8658860</wp:posOffset>
            </wp:positionV>
            <wp:extent cx="1796415" cy="76771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M TITAN</w:t>
    </w:r>
    <w:r>
      <w:rPr>
        <w:rFonts w:cs="Arial" w:ascii="Arial" w:hAnsi="Arial"/>
      </w:rPr>
      <w:tab/>
      <w:tab/>
    </w:r>
    <w:r>
      <w:rPr>
        <w:rFonts w:cs="Arial" w:ascii="Arial" w:hAnsi="Arial"/>
        <w:sz w:val="16"/>
        <w:szCs w:val="16"/>
      </w:rPr>
      <w:t>Stand 05/201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spacing w:lineRule="auto" w:line="240" w:before="0" w:after="0"/>
      <w:jc w:val="both"/>
    </w:pPr>
    <w:rPr>
      <w:rFonts w:ascii="Times" w:hAnsi="Times" w:eastAsia="Times New Roman" w:cs="Times New Roman"/>
      <w:color w:val="000000"/>
      <w:sz w:val="24"/>
      <w:szCs w:val="20"/>
      <w:lang w:val="en-US" w:eastAsia="en-US"/>
    </w:rPr>
  </w:style>
  <w:style w:type="paragraph" w:styleId="Flietext">
    <w:name w:val="Fließtext"/>
    <w:basedOn w:val="Normal"/>
    <w:qFormat/>
    <w:pPr>
      <w:spacing w:lineRule="auto" w:line="240" w:before="100" w:after="0"/>
      <w:ind w:left="709" w:hanging="0"/>
    </w:pPr>
    <w:rPr>
      <w:rFonts w:ascii="Futura Book" w:hAnsi="Futura Book" w:eastAsia="Times New Roman" w:cs="Times New Roman"/>
      <w:szCs w:val="20"/>
    </w:rPr>
  </w:style>
  <w:style w:type="paragraph" w:styleId="Titel2Bullet">
    <w:name w:val="Titel 2 Bullet"/>
    <w:basedOn w:val="Normal"/>
    <w:qFormat/>
    <w:pPr>
      <w:tabs>
        <w:tab w:val="clear" w:pos="708"/>
        <w:tab w:val="left" w:pos="284" w:leader="none"/>
        <w:tab w:val="left" w:pos="709" w:leader="none"/>
        <w:tab w:val="right" w:pos="9072" w:leader="none"/>
      </w:tabs>
      <w:spacing w:lineRule="auto" w:line="240" w:before="480" w:after="0"/>
    </w:pPr>
    <w:rPr>
      <w:rFonts w:ascii="Futura Book" w:hAnsi="Futura Book" w:eastAsia="Times New Roman" w:cs="Times New Roman"/>
      <w:b/>
      <w:szCs w:val="20"/>
    </w:rPr>
  </w:style>
  <w:style w:type="paragraph" w:styleId="Zusatztext">
    <w:name w:val="Zusatztext"/>
    <w:basedOn w:val="Normal"/>
    <w:qFormat/>
    <w:pPr>
      <w:spacing w:lineRule="auto" w:line="240" w:before="100" w:after="0"/>
      <w:ind w:left="284" w:hanging="0"/>
    </w:pPr>
    <w:rPr>
      <w:rFonts w:ascii="Futura Book" w:hAnsi="Futura Boo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elleberschrift">
    <w:name w:val="ZelleÜberschrift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30:00Z</dcterms:created>
  <dc:creator/>
  <dc:description/>
  <dc:language>en-US</dc:language>
  <cp:lastModifiedBy>Hausicke, Carolin GMK-N</cp:lastModifiedBy>
  <cp:lastPrinted>2017-05-22T08:35:00Z</cp:lastPrinted>
  <dcterms:modified xsi:type="dcterms:W3CDTF">2017-05-22T06:35:00Z</dcterms:modified>
  <cp:revision>8</cp:revision>
  <dc:subject/>
  <dc:title/>
</cp:coreProperties>
</file>